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0290</wp:posOffset>
            </wp:positionH>
            <wp:positionV relativeFrom="paragraph">
              <wp:posOffset>-346075</wp:posOffset>
            </wp:positionV>
            <wp:extent cx="1090930" cy="423545"/>
            <wp:effectExtent l="0" t="0" r="0" b="0"/>
            <wp:wrapTopAndBottom/>
            <wp:docPr id="1" name="SES-BB-Seit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S-BB-Seite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5" r="-3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Annex to Request for Assignment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1. Name and headquarters of firm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</w:tc>
      </w:tr>
      <w:tr>
        <w:trPr>
          <w:trHeight w:val="16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2. Regional value of firm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999245305"/>
            <w:bookmarkStart w:id="1" w:name="__Fieldmark__0_99924530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main employ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999245305"/>
            <w:bookmarkStart w:id="3" w:name="__Fieldmark__1_99924530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producer of rare / innovative produ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999245305"/>
            <w:bookmarkStart w:id="5" w:name="__Fieldmark__2_99924530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substitution of imported goo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999245305"/>
            <w:bookmarkStart w:id="7" w:name="__Fieldmark__3_99924530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other (please specif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3. Sales markets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999245305"/>
            <w:bookmarkStart w:id="9" w:name="__Fieldmark__4_99924530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mainly domestic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 xml:space="preserve">% of market coverage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999245305"/>
            <w:bookmarkStart w:id="11" w:name="__Fieldmark__5_99924530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mainly foreign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% of export share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4. Operating results of the past two years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999245305"/>
            <w:bookmarkStart w:id="13" w:name="__Fieldmark__6_99924530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et profit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999245305"/>
            <w:bookmarkStart w:id="15" w:name="__Fieldmark__7_99924530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high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999245305"/>
            <w:bookmarkStart w:id="17" w:name="__Fieldmark__8_99924530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mediu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999245305"/>
            <w:bookmarkStart w:id="19" w:name="__Fieldmark__9_99924530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lo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999245305"/>
            <w:bookmarkStart w:id="21" w:name="__Fieldmark__10_99924530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et lo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999245305"/>
            <w:bookmarkStart w:id="23" w:name="__Fieldmark__11_99924530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balanc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5. Availability of foreign currency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999245305"/>
            <w:bookmarkStart w:id="25" w:name="__Fieldmark__12_99924530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avail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999245305"/>
            <w:bookmarkStart w:id="27" w:name="__Fieldmark__13_99924530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t avail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999245305"/>
            <w:bookmarkStart w:id="29" w:name="__Fieldmark__14_99924530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transfer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999245305"/>
            <w:bookmarkStart w:id="31" w:name="__Fieldmark__15_999245305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t transferable due to national law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6. Cost stru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(Please state amount of the relevant cost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verage annual personnel cost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verage annual material cost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Anticipated effects of the expert assignment on the number of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employees in the firm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999245305"/>
            <w:bookmarkStart w:id="33" w:name="__Fieldmark__16_99924530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t will safeguard job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999245305"/>
            <w:bookmarkStart w:id="35" w:name="__Fieldmark__17_999245305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t will create new job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999245305"/>
            <w:bookmarkStart w:id="37" w:name="__Fieldmark__18_999245305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other effects (please specify)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Anticipated effects of the expert assignment on your investment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plans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999245305"/>
            <w:bookmarkStart w:id="39" w:name="__Fieldmark__19_999245305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s will be plann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999245305"/>
            <w:bookmarkStart w:id="41" w:name="__Fieldmark__20_999245305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s will not be plann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999245305"/>
            <w:bookmarkStart w:id="43" w:name="__Fieldmark__21_999245305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t releva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999245305"/>
            <w:bookmarkStart w:id="45" w:name="__Fieldmark__22_999245305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existing investments will be secured</w:t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nticipated effects of the expert assignment on your environmental management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999245305"/>
            <w:bookmarkStart w:id="47" w:name="__Fieldmark__23_999245305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positive impact expec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999245305"/>
            <w:bookmarkStart w:id="49" w:name="__Fieldmark__24_999245305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t relevan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lang w:val="en-GB"/>
        </w:rPr>
      </w:pPr>
      <w:r>
        <w:rPr>
          <w:rFonts w:cs="Arial" w:ascii="Arial" w:hAnsi="Arial"/>
          <w:b/>
          <w:sz w:val="2"/>
          <w:lang w:val="en-GB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2730</wp:posOffset>
                </wp:positionH>
                <wp:positionV relativeFrom="paragraph">
                  <wp:posOffset>382270</wp:posOffset>
                </wp:positionV>
                <wp:extent cx="661670" cy="1168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AnRfa 03/03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9.2pt;mso-wrap-distance-left:7.1pt;mso-wrap-distance-right:7.1pt;mso-wrap-distance-top:0pt;mso-wrap-distance-bottom:0pt;margin-top:30.1pt;mso-position-vertical-relative:text;margin-left: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AnRfa 03/03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12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284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10. Is your firm assisted by other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organizations?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999245305"/>
            <w:bookmarkStart w:id="51" w:name="__Fieldmark__25_999245305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yes, by: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999245305"/>
            <w:bookmarkStart w:id="53" w:name="__Fieldmark__26_999245305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it-IT"/>
              </w:rPr>
              <w:t xml:space="preserve">  no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ate:</w:t>
        <w:tab/>
        <w:tab/>
        <w:tab/>
        <w:tab/>
        <w:tab/>
        <w:t xml:space="preserve">                       Signature:</w:t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sectPr>
      <w:type w:val="nextPage"/>
      <w:pgSz w:w="11906" w:h="16838"/>
      <w:pgMar w:left="1418" w:right="39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17:00Z</dcterms:created>
  <dc:creator>Engels</dc:creator>
  <dc:description/>
  <dc:language>en-US</dc:language>
  <cp:lastModifiedBy>Gebhardt</cp:lastModifiedBy>
  <cp:lastPrinted>2003-10-02T11:21:00Z</cp:lastPrinted>
  <dcterms:modified xsi:type="dcterms:W3CDTF">2004-09-30T12:07:00Z</dcterms:modified>
  <cp:revision>5</cp:revision>
  <dc:subject/>
  <dc:title>Annex to Request for Assignment</dc:title>
</cp:coreProperties>
</file>