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left="-567" w:hanging="851"/>
        <w:rPr/>
      </w:pPr>
      <w:r>
        <w:rPr/>
        <w:t>Request for Assignment</w:t>
      </w:r>
    </w:p>
    <w:p>
      <w:pPr>
        <w:pStyle w:val="Normal"/>
        <w:ind w:left="-1418" w:hanging="0"/>
        <w:rPr>
          <w:sz w:val="18"/>
          <w:lang w:val="en-GB"/>
        </w:rPr>
      </w:pPr>
      <w:r>
        <w:rPr>
          <w:sz w:val="18"/>
          <w:lang w:val="en-GB"/>
        </w:rPr>
        <w:t>Please fill in with a typewriter or in printed letters</w:t>
      </w:r>
    </w:p>
    <w:p>
      <w:pPr>
        <w:pStyle w:val="Normal"/>
        <w:ind w:left="-1418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76" w:type="dxa"/>
        <w:jc w:val="left"/>
        <w:tblInd w:w="-1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735"/>
        <w:gridCol w:w="958"/>
        <w:gridCol w:w="4180"/>
      </w:tblGrid>
      <w:tr>
        <w:trPr>
          <w:trHeight w:val="2036" w:hRule="atLeast"/>
        </w:trPr>
        <w:tc>
          <w:tcPr>
            <w:tcW w:w="102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9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495" w:hanging="0"/>
              <w:rPr/>
            </w:pPr>
            <w:r>
              <w:rPr>
                <w:rFonts w:eastAsia="Arial"/>
                <w:lang w:val="en-GB"/>
              </w:rPr>
              <w:t xml:space="preserve">        </w:t>
            </w:r>
            <w:r>
              <w:rPr>
                <w:lang w:val="en-GB"/>
              </w:rPr>
              <w:t>Name and address of requesting firm / organisation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Telephon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t>Homepage:</w:t>
            </w:r>
          </w:p>
        </w:tc>
      </w:tr>
      <w:tr>
        <w:trPr>
          <w:trHeight w:val="645" w:hRule="atLeast"/>
          <w:cantSplit w:val="true"/>
        </w:trPr>
        <w:tc>
          <w:tcPr>
            <w:tcW w:w="102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Name of Executive Manager:</w:t>
            </w:r>
          </w:p>
        </w:tc>
      </w:tr>
      <w:tr>
        <w:trPr>
          <w:trHeight w:val="1737" w:hRule="atLeast"/>
          <w:cantSplit w:val="true"/>
        </w:trPr>
        <w:tc>
          <w:tcPr>
            <w:tcW w:w="5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ntact for correspondence with SE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unction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e:</w:t>
            </w:r>
          </w:p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ax: </w:t>
            </w:r>
          </w:p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bile: </w:t>
            </w:r>
          </w:p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</w:tr>
      <w:tr>
        <w:trPr>
          <w:trHeight w:val="1819" w:hRule="atLeast"/>
          <w:cantSplit w:val="true"/>
        </w:trPr>
        <w:tc>
          <w:tcPr>
            <w:tcW w:w="5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ct for the Senior Exper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ring the assign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unction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e:</w:t>
            </w:r>
          </w:p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ax: </w:t>
            </w:r>
          </w:p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bile: </w:t>
            </w:r>
          </w:p>
          <w:p>
            <w:pPr>
              <w:pStyle w:val="Normal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E-mail:</w:t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erson responsible to implement the Senior Expert’s recommendations</w:t>
            </w:r>
          </w:p>
        </w:tc>
      </w:tr>
      <w:tr>
        <w:trPr>
          <w:trHeight w:val="689" w:hRule="atLeast"/>
          <w:cantSplit w:val="true"/>
        </w:trPr>
        <w:tc>
          <w:tcPr>
            <w:tcW w:w="5138" w:type="dxa"/>
            <w:gridSpan w:val="2"/>
            <w:tcBorders>
              <w:lef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m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38" w:type="dxa"/>
            <w:gridSpan w:val="2"/>
            <w:tcBorders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unction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1749425</wp:posOffset>
                </wp:positionV>
                <wp:extent cx="537210" cy="11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RfA 07/04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9.15pt;mso-wrap-distance-left:7.05pt;mso-wrap-distance-right:7.05pt;mso-wrap-distance-top:0pt;mso-wrap-distance-bottom:0pt;margin-top:137.7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RfA 07/04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6" w:type="dxa"/>
        <w:jc w:val="left"/>
        <w:tblInd w:w="-1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5138"/>
      </w:tblGrid>
      <w:tr>
        <w:trPr>
          <w:cantSplit w:val="true"/>
        </w:trPr>
        <w:tc>
          <w:tcPr>
            <w:tcW w:w="51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Year of establishmen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egal form of commercial entity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wnership structure:</w:t>
            </w:r>
          </w:p>
          <w:p>
            <w:pPr>
              <w:pStyle w:val="Normal"/>
              <w:ind w:left="-495" w:hanging="0"/>
              <w:rPr/>
            </w:pPr>
            <w:r>
              <w:rPr>
                <w:rFonts w:eastAsia="Arial"/>
                <w:lang w:val="en-GB"/>
              </w:rPr>
              <w:t xml:space="preserve">       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ublic enterpris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ivate enterprise,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</w:t>
            </w:r>
            <w:r>
              <w:rPr>
                <w:lang w:val="en-GB"/>
              </w:rPr>
              <w:t>percentage of private capital in %: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joint ventu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fr-FR"/>
              </w:rPr>
              <w:t xml:space="preserve">   </w:t>
            </w:r>
            <w:r>
              <w:rPr>
                <w:lang w:val="fr-FR"/>
              </w:rPr>
              <w:t>partner:</w:t>
            </w:r>
          </w:p>
        </w:tc>
        <w:tc>
          <w:tcPr>
            <w:tcW w:w="5138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notations:</w:t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tion drawn to SES by:</w:t>
            </w:r>
            <w:r>
              <w:rPr>
                <w:lang w:val="en-US"/>
              </w:rPr>
              <w:t xml:space="preserve">    Tonya Damova, Plovdiv      032/ 640 931         e-mail: ses.pd@dir.b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552" w:right="567" w:gutter="0" w:header="708" w:top="76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right="1077" w:hanging="0"/>
        <w:rPr/>
      </w:pPr>
      <w:r>
        <w:rPr/>
        <w:t>Request for Assign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18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1237"/>
        <w:gridCol w:w="3724"/>
        <w:gridCol w:w="1203"/>
      </w:tblGrid>
      <w:tr>
        <w:trPr/>
        <w:tc>
          <w:tcPr>
            <w:tcW w:w="10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ize of firm in comparison with other national firms of the assignment country: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small   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lang w:val="en-GB"/>
              </w:rPr>
              <w:t xml:space="preserve"> medium-sized    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lang w:val="en-GB"/>
              </w:rPr>
              <w:t xml:space="preserve"> large</w:t>
            </w:r>
          </w:p>
          <w:p>
            <w:pPr>
              <w:pStyle w:val="Normal"/>
              <w:spacing w:before="8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8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Average sales volume throughout the last three business years:</w:t>
            </w:r>
          </w:p>
          <w:p>
            <w:pPr>
              <w:pStyle w:val="Normal"/>
              <w:spacing w:before="8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8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Number of employees:</w:t>
            </w:r>
          </w:p>
          <w:p>
            <w:pPr>
              <w:pStyle w:val="Normal"/>
              <w:spacing w:before="80" w:after="8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Additional remarks:</w:t>
            </w:r>
          </w:p>
          <w:p>
            <w:pPr>
              <w:pStyle w:val="Normal"/>
              <w:ind w:left="-495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ey operating area / Field of activity / Products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A prospectus describing the firm is enclosed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lang w:val="en-GB"/>
              </w:rPr>
              <w:t xml:space="preserve">,  not enclosed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aw materials / intermediate products are purchased from (country)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achines and equipment relevant for the assignmen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ind of Machine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odel designation / Manufacturer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Year of fabrication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upport is requested in the following fields:</w:t>
            </w:r>
          </w:p>
        </w:tc>
      </w:tr>
      <w:tr>
        <w:trPr/>
        <w:tc>
          <w:tcPr>
            <w:tcW w:w="10418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perations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ales and marketing</w:t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roduction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inance and accounting</w:t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quality management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dministration</w:t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aintenance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dustrial training</w:t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ining of staff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lant organisation</w:t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lang w:val="en-GB"/>
              </w:rPr>
              <w:t xml:space="preserve">            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killed labour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P organisation</w:t>
            </w:r>
          </w:p>
        </w:tc>
      </w:tr>
      <w:tr>
        <w:trPr/>
        <w:tc>
          <w:tcPr>
            <w:tcW w:w="549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lang w:val="en-GB"/>
              </w:rPr>
              <w:t xml:space="preserve">            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mi-skilled labour</w:t>
            </w:r>
          </w:p>
        </w:tc>
        <w:tc>
          <w:tcPr>
            <w:tcW w:w="49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other:</w:t>
            </w:r>
          </w:p>
        </w:tc>
      </w:tr>
    </w:tbl>
    <w:p>
      <w:pPr>
        <w:pStyle w:val="Normal"/>
        <w:rPr>
          <w:sz w:val="2"/>
          <w:lang w:val="it-IT"/>
        </w:rPr>
      </w:pPr>
      <w:r>
        <w:rPr>
          <w:sz w:val="2"/>
          <w:lang w:val="it-I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0670</wp:posOffset>
                </wp:positionH>
                <wp:positionV relativeFrom="paragraph">
                  <wp:posOffset>57150</wp:posOffset>
                </wp:positionV>
                <wp:extent cx="537210" cy="1162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RfA 07/04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9.15pt;mso-wrap-distance-left:7.1pt;mso-wrap-distance-right:7.1pt;mso-wrap-distance-top:0pt;mso-wrap-distance-bottom:0pt;margin-top:4.5pt;mso-position-vertical-relative:text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sz w:val="16"/>
                          <w:lang w:val="it-IT"/>
                        </w:rPr>
                        <w:t>RfA 07/04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18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1"/>
        <w:gridCol w:w="4927"/>
      </w:tblGrid>
      <w:tr>
        <w:trPr/>
        <w:tc>
          <w:tcPr>
            <w:tcW w:w="54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91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Heading4"/>
        <w:ind w:right="1077" w:hanging="0"/>
        <w:rPr>
          <w:lang w:val="de-DE"/>
        </w:rPr>
      </w:pPr>
      <w:r>
        <w:rPr>
          <w:lang w:val="de-DE"/>
        </w:rPr>
        <w:t>Request for Assign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76" w:type="dxa"/>
        <w:jc w:val="left"/>
        <w:tblInd w:w="-1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etailed description of the problem to be solved by the Senior Exper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ssignment targe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rofessional qualification required of the Senior Exper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anguage knowledge required of the Senior Exper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ocation of assignmen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lanned start of assignment (date):                                         Duration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Type of accommodation for the Exper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eans of local transport for the Expert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An interpreter is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lang w:val="en-GB"/>
              </w:rPr>
              <w:t xml:space="preserve">  /  is not </w:t>
            </w:r>
            <w:r>
              <w:rPr>
                <w:rFonts w:eastAsia="Monotype Sorts;Symbol" w:cs="Monotype Sorts;Symbol" w:ascii="Monotype Sorts;Symbol" w:hAnsi="Monotype Sorts;Symbol"/>
                <w:lang w:val="en-GB"/>
              </w:rPr>
              <w:t></w:t>
            </w:r>
            <w:r>
              <w:rPr>
                <w:lang w:val="en-GB"/>
              </w:rPr>
              <w:t xml:space="preserve"> available: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Languages: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ragraph">
                  <wp:posOffset>832485</wp:posOffset>
                </wp:positionV>
                <wp:extent cx="537210" cy="1162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RfA 07/04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9.15pt;mso-wrap-distance-left:7.05pt;mso-wrap-distance-right:7.05pt;mso-wrap-distance-top:0pt;mso-wrap-distance-bottom:0pt;margin-top:65.5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RfA 07/04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6" w:type="dxa"/>
        <w:jc w:val="left"/>
        <w:tblInd w:w="-1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926"/>
      </w:tblGrid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This request is made in compliance with the general conditions for SES assignments. The client hereby affirms that he accepts the general conditions.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right="-4360" w:hanging="0"/>
              <w:jc w:val="left"/>
              <w:rPr>
                <w:lang w:val="en-US"/>
              </w:rPr>
            </w:pPr>
            <w:r>
              <w:rPr>
                <w:lang w:val="en-GB"/>
              </w:rPr>
              <w:t>Date:</w:t>
            </w:r>
          </w:p>
        </w:tc>
        <w:tc>
          <w:tcPr>
            <w:tcW w:w="4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ignature: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5"/>
        <w:ind w:left="-1418" w:hanging="0"/>
        <w:rPr/>
      </w:pPr>
      <w:r>
        <w:rPr/>
        <w:t>General Conditions for SES Assignment</w:t>
      </w:r>
    </w:p>
    <w:p>
      <w:pPr>
        <w:pStyle w:val="Normal"/>
        <w:ind w:left="-141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 xml:space="preserve">SES assignments aim at education and training of local personnel and guidance to self reliance. This is generally combined with solving actual problems at the client’s premises. 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>Assignment requests including job description and assignment target are to be directed to SES who assumes that similar requests are not sent simultaneously to other organisations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>Assignments should not be shorter than two weeks and not last longer than six months. Follow-up missions are possible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/>
      </w:pPr>
      <w:r>
        <w:rPr>
          <w:sz w:val="24"/>
          <w:lang w:val="en-GB"/>
        </w:rPr>
        <w:t xml:space="preserve">Senior Experts work without pay. Expenses related to their activities (lodging, board, local transport, a daily allowance </w:t>
      </w:r>
      <w:r>
        <w:rPr>
          <w:rFonts w:eastAsia="Symbol" w:cs="Symbol" w:ascii="Symbol" w:hAnsi="Symbol"/>
          <w:sz w:val="24"/>
          <w:lang w:val="en-GB"/>
        </w:rPr>
        <w:t></w:t>
      </w:r>
      <w:r>
        <w:rPr>
          <w:sz w:val="24"/>
          <w:lang w:val="en-GB"/>
        </w:rPr>
        <w:t>pocket-money</w:t>
      </w:r>
      <w:r>
        <w:rPr>
          <w:rFonts w:eastAsia="Symbol" w:cs="Symbol" w:ascii="Symbol" w:hAnsi="Symbol"/>
          <w:sz w:val="24"/>
          <w:lang w:val="en-GB"/>
        </w:rPr>
        <w:t></w:t>
      </w:r>
      <w:r>
        <w:rPr>
          <w:sz w:val="24"/>
          <w:lang w:val="en-GB"/>
        </w:rPr>
        <w:t xml:space="preserve"> in local currency, and international travel) are to be borne by the client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/>
      </w:pPr>
      <w:r>
        <w:rPr>
          <w:sz w:val="24"/>
          <w:lang w:val="en-GB"/>
        </w:rPr>
        <w:t>The SES charges a contribution to its overheads dependent on the dura</w:t>
        <w:softHyphen/>
        <w:t>tion of the assignment, and an additional lump sum for extras. Under cer</w:t>
        <w:softHyphen/>
        <w:t>tain circumstances payment reliefs can be granted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>For assignments lasting several months the client is expected to bear the additional cost for an accompanying spouse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>After precise definition of the assignment and mutual agreement on the Senior Expert to be assigned, an Assignment Agreement will be con</w:t>
        <w:softHyphen/>
        <w:t>cluded between Senior Experten Service and the client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>Consequently, the SES concludes an Assignment Contract with the re</w:t>
        <w:softHyphen/>
        <w:t>spective Senior Expert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34" w:hanging="284"/>
        <w:rPr>
          <w:sz w:val="24"/>
          <w:lang w:val="en-GB"/>
        </w:rPr>
      </w:pPr>
      <w:r>
        <w:rPr>
          <w:sz w:val="24"/>
          <w:lang w:val="en-GB"/>
        </w:rPr>
        <w:t>An assignment contract between client and Senior Expert is excluded.</w:t>
      </w:r>
    </w:p>
    <w:p>
      <w:pPr>
        <w:pStyle w:val="Normal"/>
        <w:numPr>
          <w:ilvl w:val="0"/>
          <w:numId w:val="0"/>
        </w:numPr>
        <w:ind w:left="-1134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-1106" w:hanging="425"/>
        <w:rPr>
          <w:sz w:val="24"/>
          <w:lang w:val="en-GB"/>
        </w:rPr>
      </w:pPr>
      <w:r>
        <w:rPr>
          <w:sz w:val="24"/>
          <w:lang w:val="en-GB"/>
        </w:rPr>
        <w:t>The SES does not assume any liability for the Senior Expert’s activiti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-1531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Annex to Request for Assignment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993" w:type="dxa"/>
        <w:jc w:val="left"/>
        <w:tblInd w:w="-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1. Name and headquarters of fir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16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2. Regional value of fir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70869504"/>
            <w:bookmarkStart w:id="1" w:name="__Fieldmark__0_770869504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main employ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70869504"/>
            <w:bookmarkStart w:id="3" w:name="__Fieldmark__1_77086950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producer of rare / innovative produ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70869504"/>
            <w:bookmarkStart w:id="5" w:name="__Fieldmark__2_770869504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substitution of imported good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70869504"/>
            <w:bookmarkStart w:id="7" w:name="__Fieldmark__3_770869504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other (please specify)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3. Sales markets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70869504"/>
            <w:bookmarkStart w:id="9" w:name="__Fieldmark__4_770869504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mainly domest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</w:t>
            </w:r>
            <w:r>
              <w:rPr>
                <w:lang w:val="en-GB"/>
              </w:rPr>
              <w:t xml:space="preserve">% of market coverage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70869504"/>
            <w:bookmarkStart w:id="11" w:name="__Fieldmark__5_770869504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mainly foreign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</w:t>
            </w:r>
            <w:r>
              <w:rPr>
                <w:lang w:val="en-GB"/>
              </w:rPr>
              <w:t>% of export share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4. Operating results of the past two years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70869504"/>
            <w:bookmarkStart w:id="13" w:name="__Fieldmark__6_770869504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net profi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70869504"/>
            <w:bookmarkStart w:id="15" w:name="__Fieldmark__7_770869504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high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70869504"/>
            <w:bookmarkStart w:id="17" w:name="__Fieldmark__8_770869504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mediu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70869504"/>
            <w:bookmarkStart w:id="19" w:name="__Fieldmark__9_770869504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lo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70869504"/>
            <w:bookmarkStart w:id="21" w:name="__Fieldmark__10_770869504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net lo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70869504"/>
            <w:bookmarkStart w:id="23" w:name="__Fieldmark__11_770869504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balanc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5. Availability of foreign currency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70869504"/>
            <w:bookmarkStart w:id="25" w:name="__Fieldmark__12_770869504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avail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70869504"/>
            <w:bookmarkStart w:id="27" w:name="__Fieldmark__13_770869504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not avail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70869504"/>
            <w:bookmarkStart w:id="29" w:name="__Fieldmark__14_770869504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transfer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70869504"/>
            <w:bookmarkStart w:id="31" w:name="__Fieldmark__15_770869504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not transferable due to national law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6. Cost structur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   </w:t>
            </w:r>
            <w:r>
              <w:rPr>
                <w:b/>
                <w:sz w:val="16"/>
                <w:lang w:val="en-GB"/>
              </w:rPr>
              <w:t>(Please state amount of the relevant cost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rage annual personnel cos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rage annual material cos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nticipated effects of the expert assignment on the number of </w:t>
            </w:r>
          </w:p>
          <w:p>
            <w:pPr>
              <w:pStyle w:val="Normal"/>
              <w:ind w:left="60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    </w:t>
            </w:r>
            <w:r>
              <w:rPr>
                <w:b/>
                <w:lang w:val="en-GB"/>
              </w:rPr>
              <w:t>employees in the fir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70869504"/>
            <w:bookmarkStart w:id="33" w:name="__Fieldmark__16_770869504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it will safeguard job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70869504"/>
            <w:bookmarkStart w:id="35" w:name="__Fieldmark__17_770869504"/>
            <w:bookmarkEnd w:id="3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it will create new job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70869504"/>
            <w:bookmarkStart w:id="37" w:name="__Fieldmark__18_770869504"/>
            <w:bookmarkEnd w:id="3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other effects (please specify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nticipated effects of the expert assignment on your investment </w:t>
            </w:r>
          </w:p>
          <w:p>
            <w:pPr>
              <w:pStyle w:val="Normal"/>
              <w:ind w:left="60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    </w:t>
            </w:r>
            <w:r>
              <w:rPr>
                <w:b/>
                <w:lang w:val="en-GB"/>
              </w:rPr>
              <w:t>plans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70869504"/>
            <w:bookmarkStart w:id="39" w:name="__Fieldmark__19_770869504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investments will be plann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70869504"/>
            <w:bookmarkStart w:id="41" w:name="__Fieldmark__20_770869504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investments will not be plann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70869504"/>
            <w:bookmarkStart w:id="43" w:name="__Fieldmark__21_770869504"/>
            <w:bookmarkEnd w:id="4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not relev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70869504"/>
            <w:bookmarkStart w:id="45" w:name="__Fieldmark__22_770869504"/>
            <w:bookmarkEnd w:id="4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existing investments will be secured</w:t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ticipated effects of the expert assignment on your environmental management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70869504"/>
            <w:bookmarkStart w:id="47" w:name="__Fieldmark__23_770869504"/>
            <w:bookmarkEnd w:id="4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positive impact expec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70869504"/>
            <w:bookmarkStart w:id="49" w:name="__Fieldmark__24_770869504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not releva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sz w:val="2"/>
          <w:lang w:val="en-GB"/>
        </w:rPr>
      </w:pPr>
      <w:r>
        <w:rPr>
          <w:b/>
          <w:sz w:val="2"/>
          <w:lang w:val="en-GB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52730</wp:posOffset>
                </wp:positionH>
                <wp:positionV relativeFrom="paragraph">
                  <wp:posOffset>382270</wp:posOffset>
                </wp:positionV>
                <wp:extent cx="647065" cy="1162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AnRfa 03/03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9.15pt;mso-wrap-distance-left:7.1pt;mso-wrap-distance-right:7.1pt;mso-wrap-distance-top:0pt;mso-wrap-distance-bottom:0pt;margin-top:30.1pt;mso-position-vertical-relative:text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AnRfa 03/03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2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0. Is your firm assisted by other </w:t>
            </w:r>
          </w:p>
          <w:p>
            <w:pPr>
              <w:pStyle w:val="Normal"/>
              <w:ind w:left="60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    </w:t>
            </w:r>
            <w:r>
              <w:rPr>
                <w:b/>
                <w:lang w:val="en-GB"/>
              </w:rPr>
              <w:t>organizations?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70869504"/>
            <w:bookmarkStart w:id="51" w:name="__Fieldmark__25_770869504"/>
            <w:bookmarkEnd w:id="5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 yes, by: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70869504"/>
            <w:bookmarkStart w:id="53" w:name="__Fieldmark__26_770869504"/>
            <w:bookmarkEnd w:id="53"/>
            <w:r>
              <w:rPr/>
            </w:r>
            <w:r>
              <w:rPr/>
              <w:fldChar w:fldCharType="end"/>
            </w:r>
            <w:r>
              <w:rPr>
                <w:lang w:val="it-IT"/>
              </w:rPr>
              <w:t xml:space="preserve">  n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ate:</w:t>
        <w:tab/>
        <w:tab/>
        <w:tab/>
        <w:tab/>
        <w:tab/>
        <w:t xml:space="preserve">                       Signatur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1531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94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94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  <w:drawing>
        <wp:inline distT="0" distB="0" distL="0" distR="0">
          <wp:extent cx="6311265" cy="152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11265" cy="152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1090930" cy="42354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5" r="-33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bC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77" w:hanging="0"/>
      <w:jc w:val="center"/>
      <w:outlineLvl w:val="3"/>
    </w:pPr>
    <w:rPr>
      <w:b/>
      <w:bCs/>
      <w:sz w:val="40"/>
      <w:szCs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8" w:hanging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0:21:00Z</dcterms:created>
  <dc:creator>SES</dc:creator>
  <dc:description/>
  <cp:keywords/>
  <dc:language>en-US</dc:language>
  <cp:lastModifiedBy>Todorka</cp:lastModifiedBy>
  <cp:lastPrinted>2004-09-14T13:05:00Z</cp:lastPrinted>
  <dcterms:modified xsi:type="dcterms:W3CDTF">2015-04-03T07:55:00Z</dcterms:modified>
  <cp:revision>29</cp:revision>
  <dc:subject/>
  <dc:title> </dc:title>
</cp:coreProperties>
</file>