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860290</wp:posOffset>
            </wp:positionH>
            <wp:positionV relativeFrom="paragraph">
              <wp:posOffset>-346075</wp:posOffset>
            </wp:positionV>
            <wp:extent cx="1090930" cy="423545"/>
            <wp:effectExtent l="0" t="0" r="0" b="0"/>
            <wp:wrapTopAndBottom/>
            <wp:docPr id="1" name="SES-BB-Seite%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ES-BB-Seite%2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85" r="-33" b="-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0930" cy="423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Anlage zur Einsatzanforderung</w:t>
      </w:r>
      <w:r>
        <w:rPr>
          <w:sz w:val="32"/>
          <w:lang w:val="de-DE"/>
        </w:rPr>
        <w:t xml:space="preserve"> </w:t>
      </w:r>
    </w:p>
    <w:p>
      <w:pPr>
        <w:pStyle w:val="Normal"/>
        <w:rPr>
          <w:rFonts w:ascii="Arial" w:hAnsi="Arial" w:cs="Arial"/>
          <w:sz w:val="32"/>
          <w:lang w:val="de-DE"/>
        </w:rPr>
      </w:pPr>
      <w:r>
        <w:rPr>
          <w:rFonts w:cs="Arial" w:ascii="Arial" w:hAnsi="Arial"/>
          <w:sz w:val="32"/>
          <w:lang w:val="de-DE"/>
        </w:rPr>
      </w:r>
    </w:p>
    <w:tbl>
      <w:tblPr>
        <w:tblW w:w="9993" w:type="dxa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5103"/>
      </w:tblGrid>
      <w:tr>
        <w:trPr>
          <w:trHeight w:val="1000" w:hRule="exac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1.  Name und Sitz der Firma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trHeight w:val="1600" w:hRule="exac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2.  Regionale Bedeutung der Firma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0" w:name="__Fieldmark__0_3539887652"/>
            <w:bookmarkStart w:id="1" w:name="__Fieldmark__0_3539887652"/>
            <w:bookmarkEnd w:id="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Hauptarbeitgeber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" w:name="__Fieldmark__1_3539887652"/>
            <w:bookmarkStart w:id="3" w:name="__Fieldmark__1_3539887652"/>
            <w:bookmarkEnd w:id="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Hersteller von seltenen / innovativen Produkten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" w:name="__Fieldmark__2_3539887652"/>
            <w:bookmarkStart w:id="5" w:name="__Fieldmark__2_3539887652"/>
            <w:bookmarkEnd w:id="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Substitution von Importgütern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" w:name="__Fieldmark__3_3539887652"/>
            <w:bookmarkStart w:id="7" w:name="__Fieldmark__3_3539887652"/>
            <w:bookmarkEnd w:id="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andere (spezifiziere):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400" w:hRule="exac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3.  Absatzmärkte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8" w:name="__Fieldmark__4_3539887652"/>
            <w:bookmarkStart w:id="9" w:name="__Fieldmark__4_3539887652"/>
            <w:bookmarkEnd w:id="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Hauptsächlich Inland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</w:t>
            </w:r>
            <w:r>
              <w:rPr>
                <w:rFonts w:cs="Arial" w:ascii="Arial" w:hAnsi="Arial"/>
                <w:sz w:val="22"/>
              </w:rPr>
              <w:t>Marktanteil in %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0" w:name="__Fieldmark__5_3539887652"/>
            <w:bookmarkStart w:id="11" w:name="__Fieldmark__5_3539887652"/>
            <w:bookmarkEnd w:id="1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Hauptsächlich im Ausland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</w:t>
            </w:r>
            <w:r>
              <w:rPr>
                <w:rFonts w:cs="Arial" w:ascii="Arial" w:hAnsi="Arial"/>
                <w:sz w:val="22"/>
              </w:rPr>
              <w:t>Exportanteil in %</w:t>
            </w:r>
          </w:p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</w:p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  <w:tr>
        <w:trPr>
          <w:trHeight w:val="1000" w:hRule="exac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Geschäftsergebnisse der letzten beiden</w:t>
            </w:r>
          </w:p>
          <w:p>
            <w:pPr>
              <w:pStyle w:val="Normal"/>
              <w:ind w:left="6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</w:t>
            </w:r>
            <w:r>
              <w:rPr>
                <w:rFonts w:cs="Arial" w:ascii="Arial" w:hAnsi="Arial"/>
                <w:b/>
                <w:sz w:val="22"/>
              </w:rPr>
              <w:t>Jahre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2" w:name="__Fieldmark__6_3539887652"/>
            <w:bookmarkStart w:id="13" w:name="__Fieldmark__6_3539887652"/>
            <w:bookmarkEnd w:id="1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Netto-Gewinn</w:t>
            </w:r>
            <w:r>
              <w:rPr>
                <w:rFonts w:cs="Arial" w:ascii="Arial" w:hAnsi="Arial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4" w:name="__Fieldmark__7_3539887652"/>
            <w:bookmarkStart w:id="15" w:name="__Fieldmark__7_3539887652"/>
            <w:bookmarkEnd w:id="1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hoch</w:t>
            </w:r>
            <w:r>
              <w:rPr>
                <w:rFonts w:cs="Arial" w:ascii="Arial" w:hAnsi="Arial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6" w:name="__Fieldmark__8_3539887652"/>
            <w:bookmarkStart w:id="17" w:name="__Fieldmark__8_3539887652"/>
            <w:bookmarkEnd w:id="1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mittel</w:t>
            </w:r>
            <w:r>
              <w:rPr>
                <w:rFonts w:cs="Arial" w:ascii="Arial" w:hAnsi="Arial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8" w:name="__Fieldmark__9_3539887652"/>
            <w:bookmarkStart w:id="19" w:name="__Fieldmark__9_3539887652"/>
            <w:bookmarkEnd w:id="1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niedrig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0" w:name="__Fieldmark__10_3539887652"/>
            <w:bookmarkStart w:id="21" w:name="__Fieldmark__10_3539887652"/>
            <w:bookmarkEnd w:id="2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Netto-Verlust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2" w:name="__Fieldmark__11_3539887652"/>
            <w:bookmarkStart w:id="23" w:name="__Fieldmark__11_3539887652"/>
            <w:bookmarkEnd w:id="2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Ausgeglichene Bilanz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00" w:hRule="exac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 xml:space="preserve">5.  Verfügbarkeit von Devisen 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4" w:name="__Fieldmark__12_3539887652"/>
            <w:bookmarkStart w:id="25" w:name="__Fieldmark__12_3539887652"/>
            <w:bookmarkEnd w:id="2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Devisen verfügbar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6" w:name="__Fieldmark__13_3539887652"/>
            <w:bookmarkStart w:id="27" w:name="__Fieldmark__13_3539887652"/>
            <w:bookmarkEnd w:id="2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Devisen nicht verfügbar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8" w:name="__Fieldmark__14_3539887652"/>
            <w:bookmarkStart w:id="29" w:name="__Fieldmark__14_3539887652"/>
            <w:bookmarkEnd w:id="2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Transfer von Devisen möglich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0" w:name="__Fieldmark__15_3539887652"/>
            <w:bookmarkStart w:id="31" w:name="__Fieldmark__15_3539887652"/>
            <w:bookmarkEnd w:id="3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Transfer von Devisen aufgrund nationaler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</w:t>
            </w:r>
            <w:r>
              <w:rPr>
                <w:rFonts w:cs="Arial" w:ascii="Arial" w:hAnsi="Arial"/>
                <w:sz w:val="22"/>
              </w:rPr>
              <w:t>Gesetze nicht möglich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400" w:hRule="exac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6.  Kostenstruktu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sz w:val="16"/>
              </w:rPr>
              <w:t xml:space="preserve">      </w:t>
            </w:r>
            <w:r>
              <w:rPr>
                <w:rFonts w:cs="Arial" w:ascii="Arial" w:hAnsi="Arial"/>
                <w:b/>
                <w:sz w:val="16"/>
              </w:rPr>
              <w:t>(Geben Sie bitte die entsprechenden Summen an)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urchschnittliche jährliche Personalkosten: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Durchschnittliche jährliche Sachkosten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00" w:hRule="exac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7.  Erwartete Wirkungen d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</w:t>
            </w:r>
            <w:r>
              <w:rPr>
                <w:rFonts w:cs="Arial" w:ascii="Arial" w:hAnsi="Arial"/>
                <w:b/>
                <w:sz w:val="22"/>
              </w:rPr>
              <w:t xml:space="preserve">Experteneinsatzes auf die Anzahl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</w:t>
            </w:r>
            <w:r>
              <w:rPr>
                <w:rFonts w:cs="Arial" w:ascii="Arial" w:hAnsi="Arial"/>
                <w:b/>
                <w:sz w:val="22"/>
              </w:rPr>
              <w:t>der Beschäftigten im Unternehmen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2" w:name="__Fieldmark__16_3539887652"/>
            <w:bookmarkStart w:id="33" w:name="__Fieldmark__16_3539887652"/>
            <w:bookmarkEnd w:id="3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Sicherung von Arbeitsplätze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4" w:name="__Fieldmark__17_3539887652"/>
            <w:bookmarkStart w:id="35" w:name="__Fieldmark__17_3539887652"/>
            <w:bookmarkEnd w:id="3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Schaffung neuer Arbeitsplätz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6" w:name="__Fieldmark__18_3539887652"/>
            <w:bookmarkStart w:id="37" w:name="__Fieldmark__18_3539887652"/>
            <w:bookmarkEnd w:id="3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andere Wirkungen (spezifiziere)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00" w:hRule="exac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.  Erwartete Wirkungen d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</w:t>
            </w:r>
            <w:r>
              <w:rPr>
                <w:rFonts w:cs="Arial" w:ascii="Arial" w:hAnsi="Arial"/>
                <w:b/>
                <w:sz w:val="22"/>
              </w:rPr>
              <w:t xml:space="preserve">Experteneinsatzes auf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</w:t>
            </w:r>
            <w:r>
              <w:rPr>
                <w:rFonts w:cs="Arial" w:ascii="Arial" w:hAnsi="Arial"/>
                <w:b/>
                <w:sz w:val="22"/>
              </w:rPr>
              <w:t>Investitionspläne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8" w:name="__Fieldmark__19_3539887652"/>
            <w:bookmarkStart w:id="39" w:name="__Fieldmark__19_3539887652"/>
            <w:bookmarkEnd w:id="3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Investitionen geplan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0" w:name="__Fieldmark__20_3539887652"/>
            <w:bookmarkStart w:id="41" w:name="__Fieldmark__20_3539887652"/>
            <w:bookmarkEnd w:id="4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Investitionen nicht geplan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2" w:name="__Fieldmark__21_3539887652"/>
            <w:bookmarkStart w:id="43" w:name="__Fieldmark__21_3539887652"/>
            <w:bookmarkEnd w:id="4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nicht relevan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4" w:name="__Fieldmark__22_3539887652"/>
            <w:bookmarkStart w:id="45" w:name="__Fieldmark__22_3539887652"/>
            <w:bookmarkEnd w:id="4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Sicherung bereits erfolgter Investitionen</w:t>
            </w:r>
          </w:p>
        </w:tc>
      </w:tr>
      <w:tr>
        <w:trPr>
          <w:trHeight w:val="1000" w:hRule="exac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9.  Erwartete Wirkungen des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</w:t>
            </w:r>
            <w:r>
              <w:rPr>
                <w:rFonts w:cs="Arial" w:ascii="Arial" w:hAnsi="Arial"/>
                <w:b/>
                <w:sz w:val="22"/>
              </w:rPr>
              <w:t>Experteneinsatzes auf das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rFonts w:eastAsia="Arial" w:cs="Arial" w:ascii="Arial" w:hAnsi="Arial"/>
                <w:b/>
                <w:sz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</w:rPr>
              <w:t>Umweltmanagement im Unternehmen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6" w:name="__Fieldmark__23_3539887652"/>
            <w:bookmarkStart w:id="47" w:name="__Fieldmark__23_3539887652"/>
            <w:bookmarkEnd w:id="4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positive Effekte erwartet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8" w:name="__Fieldmark__24_3539887652"/>
            <w:bookmarkStart w:id="49" w:name="__Fieldmark__24_3539887652"/>
            <w:bookmarkEnd w:id="4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nicht relevant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"/>
        </w:rPr>
      </w:pPr>
      <w:r>
        <w:rPr>
          <w:rFonts w:cs="Arial" w:ascii="Arial" w:hAnsi="Arial"/>
          <w:b/>
          <w:sz w:val="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80670</wp:posOffset>
                </wp:positionH>
                <wp:positionV relativeFrom="paragraph">
                  <wp:posOffset>411480</wp:posOffset>
                </wp:positionV>
                <wp:extent cx="667385" cy="11684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385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AnRfa 03/03 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5pt;height:9.2pt;mso-wrap-distance-left:7.05pt;mso-wrap-distance-right:7.05pt;mso-wrap-distance-top:0pt;mso-wrap-distance-bottom:0pt;margin-top:32.4pt;mso-position-vertical-relative:text;margin-left:22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AnRfa 03/03 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993" w:type="dxa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5103"/>
      </w:tblGrid>
      <w:tr>
        <w:trPr>
          <w:trHeight w:val="1000" w:hRule="exac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0. Wird das Unternehmen bereit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</w:t>
            </w:r>
            <w:r>
              <w:rPr>
                <w:rFonts w:cs="Arial" w:ascii="Arial" w:hAnsi="Arial"/>
                <w:b/>
                <w:sz w:val="22"/>
              </w:rPr>
              <w:t>durch andere Organisatione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</w:t>
            </w:r>
            <w:r>
              <w:rPr>
                <w:rFonts w:cs="Arial" w:ascii="Arial" w:hAnsi="Arial"/>
                <w:b/>
                <w:sz w:val="22"/>
              </w:rPr>
              <w:t>unterstützt?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0" w:name="__Fieldmark__25_3539887652"/>
            <w:bookmarkStart w:id="51" w:name="__Fieldmark__25_3539887652"/>
            <w:bookmarkEnd w:id="5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ja, von:</w:t>
            </w:r>
          </w:p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2" w:name="__Fieldmark__26_3539887652"/>
            <w:bookmarkStart w:id="53" w:name="__Fieldmark__26_3539887652"/>
            <w:bookmarkEnd w:id="5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nei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Datum:</w:t>
        <w:tab/>
        <w:tab/>
        <w:tab/>
        <w:tab/>
        <w:tab/>
        <w:t xml:space="preserve">                       Unterschrift:</w:t>
      </w:r>
    </w:p>
    <w:sectPr>
      <w:type w:val="nextPage"/>
      <w:pgSz w:w="11906" w:h="16838"/>
      <w:pgMar w:left="1418" w:right="391" w:gutter="0" w:header="0" w:top="1134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8T08:43:00Z</dcterms:created>
  <dc:creator>Engels</dc:creator>
  <dc:description/>
  <dc:language>en-US</dc:language>
  <cp:lastModifiedBy>Gebhardt</cp:lastModifiedBy>
  <cp:lastPrinted>2003-10-02T10:31:00Z</cp:lastPrinted>
  <dcterms:modified xsi:type="dcterms:W3CDTF">2004-07-15T12:14:00Z</dcterms:modified>
  <cp:revision>4</cp:revision>
  <dc:subject/>
  <dc:title> Anlage zur Einsatzanforderung </dc:title>
</cp:coreProperties>
</file>