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40"/>
        </w:rPr>
      </w:pPr>
      <w:r>
        <w:rPr/>
        <w:drawing>
          <wp:inline distT="0" distB="0" distL="0" distR="0">
            <wp:extent cx="6268085" cy="1437005"/>
            <wp:effectExtent l="0" t="0" r="0" b="0"/>
            <wp:docPr id="1" name="SES-BB-Seite 1 deutsch kopf 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S-BB-Seite 1 deutsch kopf 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/>
      </w:pPr>
      <w:r>
        <w:rPr>
          <w:b/>
          <w:sz w:val="40"/>
          <w:lang w:val="bg-BG"/>
        </w:rPr>
        <w:t>ЗАЯВКА ЗА ПОСЕЩЕНИЕ</w:t>
      </w:r>
      <w:r>
        <w:rPr>
          <w:b/>
          <w:sz w:val="40"/>
        </w:rPr>
        <w:t xml:space="preserve"> </w:t>
      </w:r>
    </w:p>
    <w:p>
      <w:pPr>
        <w:pStyle w:val="Normal"/>
        <w:ind w:left="-1418" w:hanging="0"/>
        <w:rPr>
          <w:sz w:val="18"/>
          <w:lang w:val="bg-BG"/>
        </w:rPr>
      </w:pPr>
      <w:r>
        <w:rPr>
          <w:sz w:val="18"/>
          <w:lang w:val="bg-BG"/>
        </w:rPr>
        <w:t>Да се попълни с пишеща машина или с печатни букви</w:t>
      </w:r>
    </w:p>
    <w:p>
      <w:pPr>
        <w:pStyle w:val="Normal"/>
        <w:ind w:left="567" w:hanging="0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276" w:type="dxa"/>
        <w:jc w:val="left"/>
        <w:tblInd w:w="-1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Име и адрес на заявяващата фирма / организация</w:t>
            </w:r>
            <w:r>
              <w:rPr/>
              <w:t>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Телефон</w:t>
            </w:r>
            <w:r>
              <w:rPr>
                <w:lang w:val="it-IT"/>
              </w:rPr>
              <w:t xml:space="preserve">:                                           </w:t>
            </w:r>
            <w:r>
              <w:rPr>
                <w:lang w:val="bg-BG"/>
              </w:rPr>
              <w:t>Факс</w:t>
            </w:r>
            <w:r>
              <w:rPr>
                <w:lang w:val="it-IT"/>
              </w:rPr>
              <w:t>:                                          e-mail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bg-BG"/>
              </w:rPr>
              <w:t xml:space="preserve">                                                            </w:t>
            </w:r>
            <w:r>
              <w:rPr>
                <w:rFonts w:eastAsia="Arial"/>
                <w:lang w:val="en-US"/>
              </w:rPr>
              <w:t xml:space="preserve">                                                  </w:t>
            </w:r>
            <w:r>
              <w:rPr>
                <w:lang w:val="bg-BG"/>
              </w:rPr>
              <w:t>Интернет страниц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на Управителя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Лице за кореспонденция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със СЕС                                                    телефон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Име                                                                                                      фак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зиция във фирмата:                                                                       мобил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                                                                                                        </w:t>
            </w:r>
            <w:r>
              <w:rPr>
                <w:lang w:val="en-US"/>
              </w:rPr>
              <w:t>e-mai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артньор на сениор експерта по време на проекта                       телефон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Име                                                                                                     фак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зиция във фирмата:                                                                      мобил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                                                                                                       </w:t>
            </w:r>
            <w:r>
              <w:rPr>
                <w:lang w:val="en-US"/>
              </w:rPr>
              <w:t>e-mail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Лице, отговорно за прилагане на препоръките                              телефон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на сениор експерта</w:t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Име                                                                                                    факс: </w:t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озиция във фирмата:                                                                     мобил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                                                                                                      </w:t>
            </w:r>
            <w:r>
              <w:rPr>
                <w:lang w:val="en-US"/>
              </w:rPr>
              <w:t>e-mai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Година на основаване на фирмата</w:t>
            </w:r>
            <w:r>
              <w:rPr/>
              <w:t xml:space="preserve">:                                              </w:t>
            </w:r>
            <w:r>
              <w:rPr>
                <w:lang w:val="bg-BG"/>
              </w:rPr>
              <w:t>Обществена форма</w:t>
            </w:r>
            <w:r>
              <w:rPr/>
              <w:t>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Собственост: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държавно предприят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частно предприятие           Дял частен капитал в %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/>
              <w:t xml:space="preserve"> </w:t>
            </w:r>
            <w:r>
              <w:rPr>
                <w:lang w:val="bg-BG"/>
              </w:rPr>
              <w:t>дружествено предприят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lang w:val="bg-BG"/>
              </w:rPr>
              <w:t>Партньори</w:t>
            </w:r>
            <w:r>
              <w:rPr/>
              <w:t>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бележки</w:t>
            </w:r>
            <w:r>
              <w:rPr/>
              <w:t>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Към </w:t>
            </w:r>
            <w:r>
              <w:rPr/>
              <w:t>SES</w:t>
            </w:r>
            <w:r>
              <w:rPr>
                <w:lang w:val="bg-BG"/>
              </w:rPr>
              <w:t xml:space="preserve"> сме насочени от: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Тоня Дамова , Пловдив     032/ 640 931,  </w:t>
            </w:r>
            <w:r>
              <w:rPr>
                <w:lang w:val="en-US"/>
              </w:rPr>
              <w:t>e-mail: ses.pd@dir.bg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2552" w:right="397" w:gutter="0" w:header="0" w:top="567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Einsatzanforderung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tbl>
      <w:tblPr>
        <w:tblW w:w="10276" w:type="dxa"/>
        <w:jc w:val="left"/>
        <w:tblInd w:w="-1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237"/>
        <w:gridCol w:w="3724"/>
        <w:gridCol w:w="1203"/>
      </w:tblGrid>
      <w:tr>
        <w:trPr/>
        <w:tc>
          <w:tcPr>
            <w:tcW w:w="10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Големина на предприятието в национален мащаб: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малко     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средно    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голямо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Среден годишен оборот през последните три години от дейността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Брой на сътрудниците</w:t>
            </w:r>
            <w:r>
              <w:rPr/>
              <w:t>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Допълнително</w:t>
            </w:r>
            <w:r>
              <w:rPr/>
              <w:t>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Основна дейност / Сфера на работа / Продукти 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Прилагам фирмен проспект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  не прилагам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Суровини / Заготовки се доставят от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Оборудване - машини и апарати за реализиране на дейността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jc w:val="left"/>
              <w:rPr>
                <w:lang w:val="en-US"/>
              </w:rPr>
            </w:pPr>
            <w:r>
              <w:rPr>
                <w:lang w:val="bg-BG"/>
              </w:rPr>
              <w:t>Вид на машината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Тип</w:t>
            </w:r>
            <w:r>
              <w:rPr/>
              <w:t xml:space="preserve"> / </w:t>
            </w:r>
            <w:r>
              <w:rPr>
                <w:lang w:val="bg-BG"/>
              </w:rPr>
              <w:t>Производител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left"/>
              <w:rPr>
                <w:lang w:val="bg-BG"/>
              </w:rPr>
            </w:pPr>
            <w:r>
              <w:rPr>
                <w:lang w:val="bg-BG"/>
              </w:rPr>
              <w:t>Година на производ-ство</w:t>
            </w:r>
          </w:p>
        </w:tc>
      </w:tr>
      <w:tr>
        <w:trPr/>
        <w:tc>
          <w:tcPr>
            <w:tcW w:w="41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lang w:val="en-US" w:eastAsia="bg-BG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Области, за които се желае съдействие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Работни процеси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Производство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Качество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Обслужване / Поддръжка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Квалифициране на сътрудниците</w:t>
            </w:r>
          </w:p>
          <w:p>
            <w:pPr>
              <w:pStyle w:val="Normal"/>
              <w:ind w:left="708" w:hanging="0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специалисти                                                    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работници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други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Пласмент и маркетинг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Финанси и счетоводство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Управление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Производствено обучение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Организация на производството 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организация на електронна обработка на        информацията</w:t>
            </w:r>
          </w:p>
          <w:p>
            <w:pPr>
              <w:pStyle w:val="Normal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други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lang w:val="en-US" w:eastAsia="bg-BG"/>
              </w:rPr>
            </w:r>
          </w:p>
        </w:tc>
        <w:tc>
          <w:tcPr>
            <w:tcW w:w="492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insatzanforderung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tbl>
      <w:tblPr>
        <w:tblW w:w="10276" w:type="dxa"/>
        <w:jc w:val="left"/>
        <w:tblInd w:w="-1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Подробно описание на проблема, който трябва да се реши със съдействието на сениор-експерта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Цели, които си поставяте с посещението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Желана квалификация на сениор-експерта ( специалност, езикова, друга) 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Място на посещението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Планирано начало на посещението:                                         Продължителност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Вид на настаняването, което се предоставя на експерта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Транспортно средство за  местен транспорт на експерта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Преводач на разположение             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няма          </w:t>
            </w:r>
            <w:r>
              <w:rPr>
                <w:rFonts w:eastAsia="Monotype Sorts;Symbol" w:cs="Monotype Sorts;Symbol" w:ascii="Monotype Sorts;Symbol" w:hAnsi="Monotype Sorts;Symbol"/>
              </w:rPr>
              <w:t></w:t>
            </w:r>
            <w:r>
              <w:rPr>
                <w:lang w:val="bg-BG"/>
              </w:rPr>
              <w:t xml:space="preserve"> им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Езици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 xml:space="preserve">В основата на това искане залягат генералните условия за ангажименти на </w:t>
            </w:r>
            <w:r>
              <w:rPr/>
              <w:t>SES</w:t>
            </w:r>
            <w:r>
              <w:rPr>
                <w:lang w:val="bg-BG"/>
              </w:rPr>
              <w:t xml:space="preserve">. </w:t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Заявителят гарантира, че генералните условия се акцептират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Дата</w:t>
            </w:r>
            <w:r>
              <w:rPr/>
              <w:t xml:space="preserve">:                                                            </w:t>
            </w:r>
            <w:r>
              <w:rPr>
                <w:lang w:val="bg-BG"/>
              </w:rPr>
              <w:t>Подпис</w:t>
            </w:r>
            <w:r>
              <w:rPr/>
              <w:t>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Генерални условия за </w:t>
      </w:r>
      <w:r>
        <w:rPr>
          <w:b/>
          <w:sz w:val="28"/>
        </w:rPr>
        <w:t>SES</w:t>
      </w:r>
      <w:r>
        <w:rPr>
          <w:b/>
          <w:sz w:val="28"/>
          <w:lang w:val="bg-BG"/>
        </w:rPr>
        <w:t>-ангажименти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4"/>
          <w:lang w:val="bg-BG"/>
        </w:rPr>
        <w:t xml:space="preserve">Посещенията на експерти от </w:t>
      </w:r>
      <w:r>
        <w:rPr>
          <w:sz w:val="24"/>
        </w:rPr>
        <w:t>SES</w:t>
      </w:r>
      <w:r>
        <w:rPr>
          <w:sz w:val="24"/>
          <w:lang w:val="bg-BG"/>
        </w:rPr>
        <w:t xml:space="preserve"> се извършват с цел квалифициране на специалистите във фирмата на заявителя  и тяхното насочване към самостоятелна работа. По правило това става едновременно с практическо решаване на остри проблеми или задачи при поръчителя.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lang w:val="bg-BG"/>
        </w:rPr>
        <w:t xml:space="preserve">Исканията за посещения с описание на задачите и посочване на целта на посещението се насочват към </w:t>
      </w:r>
      <w:r>
        <w:rPr>
          <w:sz w:val="24"/>
        </w:rPr>
        <w:t>SES</w:t>
      </w:r>
      <w:r>
        <w:rPr>
          <w:sz w:val="24"/>
          <w:lang w:val="bg-BG"/>
        </w:rPr>
        <w:t xml:space="preserve">. В </w:t>
      </w:r>
      <w:r>
        <w:rPr>
          <w:sz w:val="24"/>
        </w:rPr>
        <w:t>SES</w:t>
      </w:r>
      <w:r>
        <w:rPr>
          <w:sz w:val="24"/>
          <w:lang w:val="bg-BG"/>
        </w:rPr>
        <w:t xml:space="preserve"> очакваме, че същите запитвания не се насочват едновременно към други организации.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lang w:val="bg-BG"/>
        </w:rPr>
      </w:pPr>
      <w:r>
        <w:rPr>
          <w:sz w:val="24"/>
          <w:lang w:val="bg-BG"/>
        </w:rPr>
        <w:t>Продължителността на посещението не би трябвало да е под 14 дни, максимално е ограничено до 6 месеца. Възможно е да се плануват следващи посещения.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lang w:val="bg-BG"/>
        </w:rPr>
      </w:pPr>
      <w:r>
        <w:rPr>
          <w:sz w:val="24"/>
          <w:lang w:val="bg-BG"/>
        </w:rPr>
        <w:t>Сениор-експертите не получават хонорар. Разходите по тяхното пребиваване  на място (нощувки, храна, местен транспорт, дневни пари в местна валута се поемат от поръчителя; международен транспорт- подлежи на обсъждане).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</w:rPr>
        <w:t>SES</w:t>
      </w:r>
      <w:r>
        <w:rPr>
          <w:sz w:val="24"/>
          <w:lang w:val="bg-BG"/>
        </w:rPr>
        <w:t xml:space="preserve"> начислява вноска за разходи по обработване, чийто размер се определя от продължителността на ангажимента. Предвижда се и сума за допълнителни разходи. При определени предпоставки могат да се предоставят облекчения.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lang w:val="bg-BG"/>
        </w:rPr>
      </w:pPr>
      <w:r>
        <w:rPr>
          <w:sz w:val="24"/>
          <w:lang w:val="bg-BG"/>
        </w:rPr>
        <w:t xml:space="preserve">При няколко месечни ангажименти поръчителят трябва да подпомогне  придружаването на сениор-експерта от съпруга/ съпругата му. </w:t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lang w:val="bg-BG"/>
        </w:rPr>
        <w:t xml:space="preserve">След точно определяне на времето на посещението и двустранно съгласуване/одобряване на предлагания сениор-експерт се сключва споразумение между </w:t>
      </w:r>
      <w:r>
        <w:rPr>
          <w:sz w:val="24"/>
        </w:rPr>
        <w:t>Senior</w:t>
      </w:r>
      <w:r>
        <w:rPr>
          <w:sz w:val="24"/>
          <w:lang w:val="bg-BG"/>
        </w:rPr>
        <w:t xml:space="preserve"> </w:t>
      </w:r>
      <w:r>
        <w:rPr>
          <w:sz w:val="24"/>
        </w:rPr>
        <w:t>Experten</w:t>
      </w:r>
      <w:r>
        <w:rPr>
          <w:sz w:val="24"/>
          <w:lang w:val="bg-BG"/>
        </w:rPr>
        <w:t xml:space="preserve"> </w:t>
      </w:r>
      <w:r>
        <w:rPr>
          <w:sz w:val="24"/>
        </w:rPr>
        <w:t>Service</w:t>
      </w:r>
      <w:r>
        <w:rPr>
          <w:sz w:val="24"/>
          <w:lang w:val="bg-BG"/>
        </w:rPr>
        <w:t xml:space="preserve"> и поръчителя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lang w:val="bg-BG"/>
        </w:rPr>
        <w:t xml:space="preserve">На тази база </w:t>
      </w:r>
      <w:r>
        <w:rPr>
          <w:sz w:val="24"/>
        </w:rPr>
        <w:t>SES</w:t>
      </w:r>
      <w:r>
        <w:rPr>
          <w:sz w:val="24"/>
          <w:lang w:val="bg-BG"/>
        </w:rPr>
        <w:t xml:space="preserve"> сключва възлагане със съответния сениор-експерт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lang w:val="bg-BG"/>
        </w:rPr>
      </w:pPr>
      <w:r>
        <w:rPr>
          <w:sz w:val="24"/>
          <w:lang w:val="bg-BG"/>
        </w:rPr>
        <w:t>Изключено е сключване на споразумение за посещение между поръчителя и сениор-експерта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S</w:t>
      </w:r>
      <w:r>
        <w:rPr>
          <w:sz w:val="24"/>
          <w:lang w:val="bg-BG"/>
        </w:rPr>
        <w:t xml:space="preserve"> не поема отговорност за действията на сениор-експерта.</w:t>
      </w:r>
    </w:p>
    <w:p>
      <w:pPr>
        <w:pStyle w:val="ListParagrap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83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3" w:hanging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0290</wp:posOffset>
            </wp:positionH>
            <wp:positionV relativeFrom="paragraph">
              <wp:posOffset>-346075</wp:posOffset>
            </wp:positionV>
            <wp:extent cx="1090930" cy="423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de-DE"/>
        </w:rPr>
        <w:t xml:space="preserve"> </w:t>
      </w:r>
      <w:r>
        <w:rPr>
          <w:lang w:val="bg-BG"/>
        </w:rPr>
        <w:t>Приложение към  заявката за посещение</w:t>
      </w:r>
      <w:r>
        <w:rPr>
          <w:sz w:val="32"/>
          <w:lang w:val="de-DE"/>
        </w:rPr>
        <w:t xml:space="preserve"> 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rFonts w:eastAsia="Arial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1.  Име и седалище на фирмата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</w:tr>
      <w:tr>
        <w:trPr>
          <w:trHeight w:val="16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2.  </w:t>
            </w:r>
            <w:r>
              <w:rPr>
                <w:b/>
                <w:lang w:val="bg-BG"/>
              </w:rPr>
              <w:t>Регионално значение на фирмат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59731974"/>
            <w:bookmarkStart w:id="1" w:name="__Fieldmark__0_21597319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Основен  работодател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59731974"/>
            <w:bookmarkStart w:id="3" w:name="__Fieldmark__1_21597319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 xml:space="preserve">Производител на редки </w:t>
            </w:r>
            <w:r>
              <w:rPr/>
              <w:t xml:space="preserve"> / </w:t>
            </w:r>
            <w:r>
              <w:rPr>
                <w:lang w:val="bg-BG"/>
              </w:rPr>
              <w:t>нови продук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59731974"/>
            <w:bookmarkStart w:id="5" w:name="__Fieldmark__2_21597319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Заместване на вносни продукт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59731974"/>
            <w:bookmarkStart w:id="7" w:name="__Fieldmark__3_21597319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други</w:t>
            </w:r>
            <w:r>
              <w:rPr/>
              <w:t xml:space="preserve"> (</w:t>
            </w:r>
            <w:r>
              <w:rPr>
                <w:lang w:val="bg-BG"/>
              </w:rPr>
              <w:t>уточнете</w:t>
            </w:r>
            <w:r>
              <w:rPr>
                <w:lang w:val="en-US"/>
              </w:rPr>
              <w:t>)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3.  </w:t>
            </w:r>
            <w:r>
              <w:rPr>
                <w:b/>
                <w:lang w:val="bg-BG"/>
              </w:rPr>
              <w:t>Пласментни пазар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59731974"/>
            <w:bookmarkStart w:id="9" w:name="__Fieldmark__4_2159731974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основно в страна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 </w:t>
            </w:r>
            <w:r>
              <w:rPr>
                <w:lang w:val="bg-BG"/>
              </w:rPr>
              <w:t>пазарен дял  в  %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59731974"/>
            <w:bookmarkStart w:id="11" w:name="__Fieldmark__5_2159731974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основно в чужби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  </w:t>
            </w:r>
            <w:r>
              <w:rPr>
                <w:lang w:val="bg-BG"/>
              </w:rPr>
              <w:t>дял на износа в %</w:t>
            </w:r>
          </w:p>
          <w:p>
            <w:pPr>
              <w:pStyle w:val="Normal"/>
              <w:rPr>
                <w:u w:val="single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</w:p>
          <w:p>
            <w:pPr>
              <w:pStyle w:val="Normal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знес резултати от последните две години</w:t>
            </w:r>
          </w:p>
          <w:p>
            <w:pPr>
              <w:pStyle w:val="Normal"/>
              <w:ind w:left="60" w:hanging="0"/>
              <w:rPr>
                <w:rFonts w:eastAsia="Arial"/>
                <w:b/>
                <w:b/>
                <w:lang w:val="bg-BG"/>
              </w:rPr>
            </w:pPr>
            <w:r>
              <w:rPr>
                <w:rFonts w:eastAsia="Arial"/>
                <w:b/>
                <w:lang w:val="bg-BG"/>
              </w:rPr>
              <w:t xml:space="preserve">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59731974"/>
            <w:bookmarkStart w:id="13" w:name="__Fieldmark__6_2159731974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нето-печалб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59731974"/>
            <w:bookmarkStart w:id="15" w:name="__Fieldmark__7_2159731974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висок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59731974"/>
            <w:bookmarkStart w:id="17" w:name="__Fieldmark__8_2159731974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 средн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59731974"/>
            <w:bookmarkStart w:id="19" w:name="__Fieldmark__9_2159731974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ниск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59731974"/>
            <w:bookmarkStart w:id="21" w:name="__Fieldmark__10_2159731974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нето-загуба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59731974"/>
            <w:bookmarkStart w:id="23" w:name="__Fieldmark__11_2159731974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изравнен балан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rFonts w:eastAsia="Arial"/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5.  </w:t>
            </w:r>
            <w:r>
              <w:rPr>
                <w:b/>
                <w:lang w:val="bg-BG"/>
              </w:rPr>
              <w:t>Разполагане с чужда валута</w:t>
            </w:r>
            <w:r>
              <w:rPr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59731974"/>
            <w:bookmarkStart w:id="25" w:name="__Fieldmark__12_215973197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 xml:space="preserve">Разполага с чужда валута </w:t>
            </w:r>
          </w:p>
          <w:p>
            <w:pPr>
              <w:pStyle w:val="Normal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59731974"/>
            <w:bookmarkStart w:id="27" w:name="__Fieldmark__13_215973197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Не разполага с чужда валу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59731974"/>
            <w:bookmarkStart w:id="29" w:name="__Fieldmark__14_2159731974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Възможен е трансфер на валута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59731974"/>
            <w:bookmarkStart w:id="31" w:name="__Fieldmark__15_2159731974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Трансфер на валута не е възможен поради    национални закони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6.  Структура на разходит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( молим, посочете съответните суми 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eastAsia="Arial"/>
                <w:b/>
                <w:lang w:val="bg-BG"/>
              </w:rPr>
              <w:t xml:space="preserve">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едни годишни разходи за персонал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едни годишни разходи за материални активи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</w:t>
            </w:r>
            <w:r>
              <w:rPr>
                <w:b/>
                <w:lang w:val="bg-BG"/>
              </w:rPr>
              <w:t>Очаквани влияния от посещението на експерта върху броя на заетите в предприятието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rFonts w:eastAsia="Arial"/>
                <w:b/>
              </w:rPr>
              <w:t xml:space="preserve">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59731974"/>
            <w:bookmarkStart w:id="33" w:name="__Fieldmark__16_215973197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запазване на работните мест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59731974"/>
            <w:bookmarkStart w:id="35" w:name="__Fieldmark__17_215973197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създаване на нови работни места</w:t>
            </w:r>
          </w:p>
          <w:p>
            <w:pPr>
              <w:pStyle w:val="Normal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59731974"/>
            <w:bookmarkStart w:id="37" w:name="__Fieldmark__18_215973197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друго влияние</w:t>
            </w:r>
            <w:r>
              <w:rPr/>
              <w:t xml:space="preserve"> (</w:t>
            </w:r>
            <w:r>
              <w:rPr>
                <w:lang w:val="bg-BG"/>
              </w:rPr>
              <w:t>уточнете</w:t>
            </w:r>
            <w:r>
              <w:rPr/>
              <w:t>)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 </w:t>
            </w:r>
            <w:r>
              <w:rPr>
                <w:b/>
                <w:lang w:val="bg-BG"/>
              </w:rPr>
              <w:t>Очаквани влияния от  посещението на експерта върху инвестиционните планове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59731974"/>
            <w:bookmarkStart w:id="39" w:name="__Fieldmark__19_215973197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планират се инвестиц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59731974"/>
            <w:bookmarkStart w:id="41" w:name="__Fieldmark__20_215973197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не се планират инвестиц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59731974"/>
            <w:bookmarkStart w:id="43" w:name="__Fieldmark__21_215973197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няма отношение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59731974"/>
            <w:bookmarkStart w:id="45" w:name="__Fieldmark__22_2159731974"/>
            <w:bookmarkEnd w:id="45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осигуряване на вече направени инвестиции </w:t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</w:t>
            </w:r>
            <w:r>
              <w:rPr>
                <w:b/>
                <w:lang w:val="bg-BG"/>
              </w:rPr>
              <w:t>Очаквани влияния от посещението на експерта върху  управление на околната среда в предприятието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rFonts w:eastAsia="Arial"/>
                <w:b/>
              </w:rPr>
              <w:t xml:space="preserve">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59731974"/>
            <w:bookmarkStart w:id="47" w:name="__Fieldmark__23_2159731974"/>
            <w:bookmarkEnd w:id="47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очаква  се положителен  ефект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59731974"/>
            <w:bookmarkStart w:id="49" w:name="__Fieldmark__24_2159731974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bg-BG"/>
              </w:rPr>
              <w:t xml:space="preserve"> няма отношение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00" w:hRule="exac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 Предприятието получава ли вече помощ от други организации?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59731974"/>
            <w:bookmarkStart w:id="51" w:name="__Fieldmark__25_215973197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да, от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59731974"/>
            <w:bookmarkStart w:id="53" w:name="__Fieldmark__26_215973197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lang w:val="bg-BG"/>
              </w:rPr>
              <w:t>н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Дата</w:t>
      </w:r>
      <w:r>
        <w:rPr>
          <w:b/>
        </w:rPr>
        <w:t>:</w:t>
        <w:tab/>
        <w:tab/>
        <w:tab/>
        <w:tab/>
        <w:tab/>
        <w:t xml:space="preserve">                       </w:t>
      </w:r>
      <w:r>
        <w:rPr>
          <w:b/>
          <w:lang w:val="bg-BG"/>
        </w:rPr>
        <w:t>Подпис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9:00Z</dcterms:created>
  <dc:creator>Tonja Stojanowa</dc:creator>
  <dc:description/>
  <cp:keywords/>
  <dc:language>en-US</dc:language>
  <cp:lastModifiedBy>Todorka</cp:lastModifiedBy>
  <dcterms:modified xsi:type="dcterms:W3CDTF">2015-04-03T07:49:00Z</dcterms:modified>
  <cp:revision>2</cp:revision>
  <dc:subject/>
  <dc:title> </dc:title>
</cp:coreProperties>
</file>